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302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ADVANCED MANUFACTURING PROCESSE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Enumerate the working principle of Electro Chemical Grinding process with a neat sketch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with a neat sketch of AWJM process and its applica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machined component, explain Laser Beam Machining process with a neat sketch and applications of laser beam machining in automobile industry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neat sketch explain Ion Beam Machining process with a neat sketch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 component machined in plasma arc machining process and discuss the advantages and disadvantag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EDM process with a neat sketch and illustrate the applications in various industri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numerate LIGA process and its applications in Automobiles industry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Programmable devices and ASIC with a neat sketch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in detail about Surface Mount Technology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3:35:00Z</dcterms:created>
  <dc:creator>admin</dc:creator>
  <dc:description/>
  <cp:keywords/>
  <dc:language>en-US</dc:language>
  <cp:lastModifiedBy>coe</cp:lastModifiedBy>
  <cp:lastPrinted>2016-11-14T12:44:00Z</cp:lastPrinted>
  <dcterms:modified xsi:type="dcterms:W3CDTF">2016-11-14T07:15:00Z</dcterms:modified>
  <cp:revision>6</cp:revision>
  <dc:subject/>
  <dc:title/>
</cp:coreProperties>
</file>